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>Дата:22.11.202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Тема недели: «Кто, как готовится к зиме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20"/>
        </w:rPr>
        <w:t>Цель:</w:t>
      </w:r>
      <w:r>
        <w:rPr>
          <w:rFonts w:cs="Times New Roman" w:ascii="Times New Roman" w:hAnsi="Times New Roman"/>
          <w:color w:val="212529"/>
          <w:sz w:val="18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20"/>
        </w:rPr>
        <w:t>Расширение знаний о поздней осени (разнообразие явлений природы: моросящий дождь, ливень, туман).  Развитие умения устанавливать простейшие связи между явлениями живой и неживой природы, вести сезонные наблюд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Итоговое мероприятие: </w:t>
      </w:r>
      <w:r>
        <w:rPr>
          <w:rFonts w:cs="Arial" w:ascii="Arial" w:hAnsi="Arial"/>
          <w:color w:val="333333"/>
          <w:sz w:val="18"/>
          <w:szCs w:val="18"/>
          <w:shd w:fill="FBFBFB" w:val="clear"/>
        </w:rPr>
        <w:t>викторина «В мире животных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595"/>
        <w:gridCol w:w="3260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Групповая, подгрупп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Утр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Утренняя гимнастика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Утренний круг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Проблемная ситуация: «Зачем зайцу другая шубка?» - продолжать знакомить с жизнью животных в зимнем лесу, учить  делать простейшие  логические  выводы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/и «У кого какая шубка»(в уголке экспериментирования)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идактическая игра «Закончи предложение», направленная на совершенствование умения устанавливать простейшие взаимосвязи между явлениями живой и неживой природы (Заяц ждет снега, потому что…; Волку не нужен снег, потому что…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9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«Игра с мишкой» с Мишей, Варей К, Цель: воспитание КГН через сюжетную игру с игрушкой , развитие умения отличать части тела, находить и называть предметы ухода.</w:t>
            </w:r>
          </w:p>
          <w:p>
            <w:pPr>
              <w:pStyle w:val="C17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\игра « Опиши картинку»  с Сашей  и Арсением- составление короткого описательного рассказа из 3-4 предложений. (разв. монологической речи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  <w:shd w:fill="FFFFFF" w:val="clear"/>
              </w:rPr>
              <w:t>Воспитывать умение высказываться, не перебивая друг друга, говорить спокойно. Поощрять  попытки детей рассказывать об изображенном на картине, отвечать на вопросы воспитателя, способствовать формированию фразов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Cоздать условия для рассматривания сюжетной картинки «Поздняя осень» , картинки с изображением перелетных птиц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Конструкторы: лего крупный и мелкий на выбор дете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Порекомендовать родителям</w:t>
            </w:r>
          </w:p>
          <w:p>
            <w:pPr>
              <w:pStyle w:val="C17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посетить с детьми зоопарк, побеседовать об увиденных животных.</w:t>
            </w:r>
          </w:p>
          <w:p>
            <w:pPr>
              <w:pStyle w:val="C17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Цель: развивать речь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ФР по плану инструктора по физ воспитанию</w:t>
            </w:r>
          </w:p>
          <w:p>
            <w:pPr>
              <w:pStyle w:val="Normal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РР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"Как звери готовятся к зиме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19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Прогулка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C2"/>
                <w:bCs/>
                <w:color w:val="000000"/>
                <w:sz w:val="18"/>
                <w:szCs w:val="20"/>
              </w:rPr>
              <w:t>Наблюдение за солнцем Цель</w:t>
            </w:r>
            <w:r>
              <w:rPr>
                <w:rStyle w:val="C0"/>
                <w:color w:val="000000"/>
                <w:sz w:val="18"/>
                <w:szCs w:val="20"/>
              </w:rPr>
              <w:t xml:space="preserve">: познакомить детей с изменениями, происходящими с солнцем. </w:t>
            </w:r>
            <w:r>
              <w:rPr>
                <w:bCs/>
                <w:color w:val="000000"/>
                <w:sz w:val="18"/>
                <w:szCs w:val="20"/>
              </w:rPr>
              <w:t>Подвижная игра</w:t>
            </w:r>
            <w:r>
              <w:rPr>
                <w:color w:val="000000"/>
                <w:sz w:val="18"/>
                <w:szCs w:val="20"/>
              </w:rPr>
              <w:t>: «Найди что прятано»,</w:t>
            </w:r>
            <w:r>
              <w:rPr>
                <w:b/>
                <w:bCs/>
                <w:color w:val="212529"/>
                <w:sz w:val="18"/>
                <w:szCs w:val="20"/>
              </w:rPr>
              <w:t xml:space="preserve"> </w:t>
            </w:r>
            <w:r>
              <w:rPr>
                <w:bCs/>
                <w:color w:val="000000"/>
                <w:sz w:val="18"/>
                <w:szCs w:val="20"/>
              </w:rPr>
              <w:t>«Катай мяч» Цель</w:t>
            </w:r>
            <w:r>
              <w:rPr>
                <w:color w:val="000000"/>
                <w:sz w:val="18"/>
                <w:szCs w:val="20"/>
              </w:rPr>
              <w:t xml:space="preserve">:  развивать выдержку, внимание, ловкость. Упражнять в катании мяча. </w:t>
            </w:r>
            <w:r>
              <w:rPr>
                <w:bCs/>
                <w:color w:val="000000"/>
                <w:sz w:val="18"/>
                <w:szCs w:val="20"/>
              </w:rPr>
              <w:t>«Перелет птиц» Цель</w:t>
            </w:r>
            <w:r>
              <w:rPr>
                <w:color w:val="000000"/>
                <w:sz w:val="18"/>
                <w:szCs w:val="20"/>
              </w:rPr>
              <w:t>: развивать у детей выдержку, умение двигаться по сигналу. Упражнять в беге, лаз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Беседа «Почему нельзя гладить чужую собаку» с Тимофеем,Софией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Цель: разъяснить детям, что контакты с животными иногда могут быть опасными; учить заботиться о своей безопас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9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самоконтроль  детей;  контроль  и  оценка  их  деятельности;  последовательность раздевания.</w:t>
            </w:r>
          </w:p>
          <w:p>
            <w:pPr>
              <w:pStyle w:val="C16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Беседа «Почему нельзя гладить чужую собаку»</w:t>
            </w:r>
          </w:p>
          <w:p>
            <w:pPr>
              <w:pStyle w:val="C16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Цель: разъяснить детям, что контакты с животными иногда могут быть опасными;</w:t>
            </w:r>
          </w:p>
          <w:p>
            <w:pPr>
              <w:pStyle w:val="C16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учить заботиться о своей безопас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Игры с выносным материалом: лопатки, машинки, формочки, куклы , одетые по погоде, ведерки.</w:t>
            </w:r>
          </w:p>
          <w:p>
            <w:pPr>
              <w:pStyle w:val="C16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Самостоятельная игровая деятельность детей на участк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68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ечер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Чтение рассказа «Почему ноябрь пегий» Н. Сладкова Цель:учить отвечать на вопросы по содержанию рассказа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Опыты с водой, снегом, льдом (таяние снега от повышения температуры)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Сюжетно-ролевая игра: «больница для зверят» (игровая ситуация: ветеринар проводит осмотр животных в зоопарке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\и  «Угадай, чего не стало?»  с Ритой, Машей У., Мишей Цель : усвоение формы родительного падежа множественного числа существитель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  <w:shd w:fill="FFFFFF" w:val="clear"/>
              </w:rPr>
              <w:t>наведение порядка в игровой комнате «Каждая игрушка живет на своем месте» Цель: воспитание умения поддерживать в группе поря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  <w:shd w:fill="FFFFFF" w:val="clear"/>
              </w:rPr>
              <w:t>Создать условия для с/р игры «Осень. Семья собирается на прогулку» Цель: продолжать учить распределять роли, придерживаться сюже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Наблюдение: деревья поздней осенью Цель: уточнить представления о признаках осени, развивать наблюдательность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П/и «Лиса в курятнике» Цель :упражнять в беге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С/р и «Шоферы» Цель: учить объединяться в игре, распределять роли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Труд: сбор выносного материала в конце прогулки. Цель: прививать любовь к труд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 Дата:23.11.202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Тема недели: «Кто, как готовится к зиме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Цель:</w:t>
      </w:r>
      <w:r>
        <w:rPr>
          <w:rFonts w:cs="Times New Roman" w:ascii="Times New Roman" w:hAnsi="Times New Roman"/>
          <w:color w:val="212529"/>
          <w:sz w:val="18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20"/>
        </w:rPr>
        <w:t>Расширение представлений о животных, птицах, их приспособлению к жизни в зимних условиях (прячутся, гибнут насекомые, птицы улетают на юг, некоторые животные меняют окрас). Формирование элементарных экологических представлений (рассматривать растения, наблюдать за животными, не беспокоя их и не причиняя им вред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Итоговое мероприятие:</w:t>
      </w:r>
      <w:r>
        <w:rPr>
          <w:rFonts w:cs="Arial" w:ascii="Arial" w:hAnsi="Arial"/>
          <w:color w:val="333333"/>
          <w:sz w:val="18"/>
          <w:szCs w:val="18"/>
          <w:shd w:fill="FBFBFB" w:val="clear"/>
        </w:rPr>
        <w:t xml:space="preserve"> «Показ сказки «</w:t>
      </w:r>
      <w:r>
        <w:rPr>
          <w:rFonts w:cs="Arial" w:ascii="Arial" w:hAnsi="Arial"/>
          <w:b/>
          <w:bCs/>
          <w:color w:val="333333"/>
          <w:sz w:val="18"/>
          <w:szCs w:val="18"/>
          <w:shd w:fill="FBFBFB" w:val="clear"/>
        </w:rPr>
        <w:t>Кто</w:t>
      </w:r>
      <w:r>
        <w:rPr>
          <w:rFonts w:cs="Arial" w:ascii="Arial" w:hAnsi="Arial"/>
          <w:color w:val="333333"/>
          <w:sz w:val="18"/>
          <w:szCs w:val="18"/>
          <w:shd w:fill="FBFBFB" w:val="clear"/>
        </w:rPr>
        <w:t>, </w:t>
      </w:r>
      <w:r>
        <w:rPr>
          <w:rFonts w:cs="Arial" w:ascii="Arial" w:hAnsi="Arial"/>
          <w:b/>
          <w:bCs/>
          <w:color w:val="333333"/>
          <w:sz w:val="18"/>
          <w:szCs w:val="18"/>
          <w:shd w:fill="FBFBFB" w:val="clear"/>
        </w:rPr>
        <w:t>как</w:t>
      </w:r>
      <w:r>
        <w:rPr>
          <w:rFonts w:cs="Arial" w:ascii="Arial" w:hAnsi="Arial"/>
          <w:color w:val="333333"/>
          <w:sz w:val="18"/>
          <w:szCs w:val="18"/>
          <w:shd w:fill="FBFBFB" w:val="clear"/>
        </w:rPr>
        <w:t> </w:t>
      </w:r>
      <w:r>
        <w:rPr>
          <w:rFonts w:cs="Arial" w:ascii="Arial" w:hAnsi="Arial"/>
          <w:b/>
          <w:bCs/>
          <w:color w:val="333333"/>
          <w:sz w:val="18"/>
          <w:szCs w:val="18"/>
          <w:shd w:fill="FBFBFB" w:val="clear"/>
        </w:rPr>
        <w:t>готовиться</w:t>
      </w:r>
      <w:r>
        <w:rPr>
          <w:rFonts w:cs="Arial" w:ascii="Arial" w:hAnsi="Arial"/>
          <w:color w:val="333333"/>
          <w:sz w:val="18"/>
          <w:szCs w:val="18"/>
          <w:shd w:fill="FBFBFB" w:val="clear"/>
        </w:rPr>
        <w:t> </w:t>
      </w:r>
      <w:r>
        <w:rPr>
          <w:rFonts w:cs="Arial" w:ascii="Arial" w:hAnsi="Arial"/>
          <w:b/>
          <w:bCs/>
          <w:color w:val="333333"/>
          <w:sz w:val="18"/>
          <w:szCs w:val="18"/>
          <w:shd w:fill="FBFBFB" w:val="clear"/>
        </w:rPr>
        <w:t>к</w:t>
      </w:r>
      <w:r>
        <w:rPr>
          <w:rFonts w:cs="Arial" w:ascii="Arial" w:hAnsi="Arial"/>
          <w:color w:val="333333"/>
          <w:sz w:val="18"/>
          <w:szCs w:val="18"/>
          <w:shd w:fill="FBFBFB" w:val="clear"/>
        </w:rPr>
        <w:t> </w:t>
      </w:r>
      <w:r>
        <w:rPr>
          <w:rFonts w:cs="Arial" w:ascii="Arial" w:hAnsi="Arial"/>
          <w:b/>
          <w:bCs/>
          <w:color w:val="333333"/>
          <w:sz w:val="18"/>
          <w:szCs w:val="18"/>
          <w:shd w:fill="FBFBFB" w:val="clear"/>
        </w:rPr>
        <w:t>зиме</w:t>
      </w:r>
      <w:r>
        <w:rPr>
          <w:rFonts w:cs="Arial" w:ascii="Arial" w:hAnsi="Arial"/>
          <w:color w:val="333333"/>
          <w:sz w:val="18"/>
          <w:szCs w:val="18"/>
          <w:shd w:fill="FBFBFB" w:val="clear"/>
        </w:rPr>
        <w:t>» 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154"/>
        <w:gridCol w:w="284"/>
        <w:gridCol w:w="2551"/>
        <w:gridCol w:w="2410"/>
        <w:gridCol w:w="142"/>
        <w:gridCol w:w="3260"/>
        <w:gridCol w:w="99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Режим</w:t>
            </w:r>
          </w:p>
        </w:tc>
        <w:tc>
          <w:tcPr>
            <w:tcW w:w="10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Групповая, подгрупп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Утро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Утренняя гимнастика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Работа в уголке природы: рассматривание моделей диких животных. Цель: актуализировать и дополнить знания детей о строении и жизнедеятельности диких животных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22"/>
                <w:bCs/>
                <w:color w:val="000000"/>
                <w:sz w:val="18"/>
                <w:szCs w:val="20"/>
              </w:rPr>
              <w:t>Пальчиковая гимнастика «Сидит белка на тележке…»(Н.Д.-Ю.У.)</w:t>
            </w:r>
            <w:r>
              <w:rPr>
                <w:rStyle w:val="C6"/>
                <w:color w:val="000000"/>
                <w:sz w:val="18"/>
                <w:szCs w:val="20"/>
              </w:rPr>
              <w:t>Воспитатель подводит детей к выводу: Какова жизнь белки осенью (особенности питание и обитания). Как люди могут о них заботиться.</w:t>
            </w:r>
            <w:r>
              <w:rPr>
                <w:rStyle w:val="C29"/>
                <w:color w:val="000000"/>
                <w:sz w:val="18"/>
                <w:szCs w:val="20"/>
              </w:rPr>
              <w:t> </w:t>
            </w:r>
            <w:r>
              <w:rPr>
                <w:rStyle w:val="C6"/>
                <w:color w:val="000000"/>
                <w:sz w:val="18"/>
                <w:szCs w:val="20"/>
              </w:rPr>
              <w:t>Воспитатель предлагает заготовить корм для белок, чтобы можно было их подкармливать осень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18"/>
                <w:szCs w:val="20"/>
              </w:rPr>
              <w:t>Беседа: учить Арсения слушать остальных, не перебива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18"/>
                <w:szCs w:val="20"/>
              </w:rPr>
              <w:t>Д/и: учить Анну  отвечать полным предлож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18"/>
                <w:szCs w:val="20"/>
              </w:rPr>
              <w:t>Пальчиковая игра: учить Влада согласовывать движения с текс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szCs w:val="20"/>
              </w:rPr>
              <w:t>Н/п игра: учить называть и показывать диких животных.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contextualSpacing/>
              <w:jc w:val="both"/>
              <w:rPr/>
            </w:pPr>
            <w:r>
              <w:rPr>
                <w:rStyle w:val="C6"/>
                <w:color w:val="000000"/>
                <w:sz w:val="18"/>
                <w:szCs w:val="20"/>
                <w:shd w:fill="FFFFFF" w:val="clear"/>
              </w:rPr>
              <w:t>Обсуждение «Как звери готовятся к зиме» (установка на сезонные измене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нести: иллюстрации по теме: «Зайцы на снегу», Медведь в берлоге», «Белки на дереве» и др.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трибуты животных для уголка сюжетно-ролевых игр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Д.игра «Чья мама»</w:t>
            </w:r>
          </w:p>
          <w:p>
            <w:pPr>
              <w:pStyle w:val="C16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contextualSpacing/>
              <w:jc w:val="both"/>
              <w:rPr>
                <w:color w:val="181818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  <w:shd w:fill="FFFFFF" w:val="clear"/>
              </w:rPr>
              <w:t>Создать условия для </w:t>
            </w:r>
            <w:r>
              <w:rPr>
                <w:rStyle w:val="C6"/>
                <w:color w:val="000000"/>
                <w:sz w:val="18"/>
                <w:szCs w:val="20"/>
              </w:rPr>
              <w:t xml:space="preserve">для  рассматривания иллюстраций по теме Цель: расширение представления об изменениях в погоде, природе. </w:t>
            </w:r>
            <w:r>
              <w:rPr>
                <w:color w:val="000000"/>
                <w:sz w:val="18"/>
                <w:szCs w:val="20"/>
              </w:rPr>
              <w:t>Внести книжки - раскраски «Животные леса»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нести альбом для рассматривания «Дикие животные». Предложить детям  схемы, которые удобно использовать при составлении рассказов о животных.</w:t>
            </w:r>
          </w:p>
          <w:p>
            <w:pPr>
              <w:pStyle w:val="C16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екомендовать родителя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огулять в осеннем парке, понаблюдать за листопадом, погод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НОД</w:t>
            </w:r>
          </w:p>
        </w:tc>
        <w:tc>
          <w:tcPr>
            <w:tcW w:w="1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ПР </w:t>
            </w:r>
            <w:r>
              <w:rPr>
                <w:rStyle w:val="C29"/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«Природный и животный мир Южного Урала»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Style w:val="C29"/>
                <w:rFonts w:cs="Times New Roman" w:ascii="Times New Roman" w:hAnsi="Times New Roman"/>
                <w:b/>
                <w:color w:val="000000"/>
                <w:sz w:val="18"/>
                <w:szCs w:val="20"/>
                <w:shd w:fill="FFFFFF" w:val="clear"/>
              </w:rPr>
              <w:t>МР По плану муз.руководи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Прогулка 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Наблюдение за ветром. Цели: продолжать наблюдение за ветром; учить определять направление ветра. Трудовая деятельность: Сгребание листьев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404040"/>
                <w:sz w:val="18"/>
                <w:szCs w:val="20"/>
                <w:shd w:fill="FFFFFF" w:val="clear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 xml:space="preserve">Цели: приучать соблюдать чистоту и порядок на участке детского сада; побуждать оказывать взрослым помощь. Подвижные игры: «Воробушки и кот». Цели: учить мягко, спрыгивать, сгибая ноги в коленях; бегать, не задевая друг друга, увертываться от ловящего; быть осторожным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shd w:fill="FFFFFF" w:val="clear"/>
              </w:rPr>
              <w:t>П/ игры «Вороны и собачка» -  научить детей подражать движениям и звукам птиц, двигаться, не мешая друг другу.</w:t>
            </w:r>
            <w:r>
              <w:rPr>
                <w:rStyle w:val="C6"/>
                <w:rFonts w:cs="Times New Roman" w:ascii="Times New Roman" w:hAnsi="Times New Roman"/>
                <w:sz w:val="18"/>
                <w:szCs w:val="20"/>
              </w:rPr>
              <w:t xml:space="preserve"> «Живой лабиринт». Цель: развивать</w:t>
            </w:r>
            <w:r>
              <w:rPr>
                <w:rStyle w:val="C6"/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чувство равновесия, ловкость, быстроту движений.</w:t>
            </w:r>
            <w:r>
              <w:rPr>
                <w:rFonts w:cs="Times New Roman" w:ascii="Times New Roman" w:hAnsi="Times New Roman"/>
                <w:b/>
                <w:bCs/>
                <w:color w:val="212529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0"/>
              </w:rPr>
              <w:t>«Перелет птиц» Це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: развивать у детей выдержку, умение двигаться по сигнал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Подвижная игра: «Мы веселые ребята» с Арсением, Тимофеем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Style w:val="C6"/>
                <w:color w:val="000000"/>
                <w:sz w:val="18"/>
                <w:szCs w:val="20"/>
              </w:rPr>
              <w:t>Цель: формировать умение соблюдать элементарные правила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рыжки на месте на одной ног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Цель: развивать ловкость. У Миши, Амелии ,Юры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здать условия для самостоятельной деятельности детей Цель: умение детей играть самостоя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здать условия для самостоятельной деятельности детей Цель: умение детей играть самостоя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гры с выносным материалом</w:t>
            </w:r>
          </w:p>
          <w:p>
            <w:pPr>
              <w:pStyle w:val="C7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0"/>
                <w:color w:val="000000"/>
                <w:sz w:val="18"/>
                <w:szCs w:val="20"/>
              </w:rPr>
              <w:t>Самостоятельная деятельность на прогулке.</w:t>
            </w:r>
          </w:p>
          <w:p>
            <w:pPr>
              <w:pStyle w:val="C7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0"/>
                <w:color w:val="000000"/>
                <w:sz w:val="18"/>
                <w:szCs w:val="20"/>
              </w:rPr>
              <w:t>Сюжетно-ролевые игры по желанию детей. Продуктивная деятельность</w:t>
            </w:r>
          </w:p>
          <w:p>
            <w:pPr>
              <w:pStyle w:val="C7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0"/>
                <w:color w:val="000000"/>
                <w:sz w:val="18"/>
                <w:szCs w:val="20"/>
              </w:rPr>
              <w:t>Выносной материал ведерки, совочки, лопаточки, формоч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179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ечер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shd w:fill="FFFFFF" w:val="clear"/>
              </w:rPr>
              <w:t xml:space="preserve">Воспитание КГН, навыков самообслуживания и взаимопомощи при одевании. Побуждать детей помогать друг другу при одевании после сна.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Обучение самомассажу с целью закаливания и укрепления организма «Поиграем с ушками», «Поиграем с ручками». </w:t>
            </w:r>
            <w:r>
              <w:rPr>
                <w:rFonts w:cs="Times New Roman" w:ascii="Times New Roman" w:hAnsi="Times New Roman"/>
                <w:sz w:val="18"/>
                <w:szCs w:val="20"/>
                <w:shd w:fill="FFFFFF" w:val="clear"/>
              </w:rPr>
              <w:t xml:space="preserve"> Беседа по нравственному воспитанию: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Игры без ссор» 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Объяснить детям, что ссора мешает игре и дружбе. Учить решать спорные вопросы, избегать ссор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szCs w:val="20"/>
              </w:rPr>
              <w:t>Д/и: учить Вику играть по правилам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szCs w:val="20"/>
              </w:rPr>
              <w:t>С/и:  учить Вадима не переби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szCs w:val="20"/>
              </w:rPr>
              <w:t>Игра по безопасности: учить Ваню быть водящи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18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  <w:shd w:fill="FFFFFF" w:val="clear"/>
              </w:rPr>
              <w:t>развитие умения передавать по показу воспитателя игровые действия под музыку «Зайчики прыгают», «Птички летают, клюют», «Зайчики и лисич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  <w:shd w:fill="FFFFFF" w:val="clear"/>
              </w:rPr>
              <w:t>Создать условия для Конструирование по сказке «Теремок». Учить использовать в постройках деталей разного цвета; стимулировать обыгрывание постройки и включение ее в игру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рогулка</w:t>
            </w:r>
          </w:p>
        </w:tc>
        <w:tc>
          <w:tcPr>
            <w:tcW w:w="1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Наблюдение за действиями взрослых в вечернее время Цель: учить выявлять характерные для данной части суток явления природы и события в жизни людей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П/и «Большой мяч» Цель: приобщать к ценностям культуры русского народа через п/и. Познакомить с правилами иг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>Дата:24.11.202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Тема недели: «Кто, как готовится к зиме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Цель</w:t>
      </w:r>
      <w:r>
        <w:rPr>
          <w:rFonts w:cs="Times New Roman" w:ascii="Times New Roman" w:hAnsi="Times New Roman"/>
          <w:sz w:val="18"/>
          <w:szCs w:val="20"/>
        </w:rPr>
        <w:t>:</w:t>
      </w:r>
      <w:r>
        <w:rPr>
          <w:rFonts w:cs="Times New Roman" w:ascii="Times New Roman" w:hAnsi="Times New Roman"/>
          <w:color w:val="212529"/>
          <w:sz w:val="18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20"/>
        </w:rPr>
        <w:t>Расширение представлений о животных, птицах, их приспособлению к жизни в зимних условиях (прячутся, гибнут насекомые, птицы улетают на юг, некоторые животные меняют окрас).  Формирование элементарных экологических представлений (рассматривать растения, наблюдать за животными, не беспокоя их и не причиняя им вред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Итоговое мероприятие:</w:t>
      </w:r>
      <w:r>
        <w:rPr>
          <w:rFonts w:cs="Arial" w:ascii="Arial" w:hAnsi="Arial"/>
          <w:color w:val="333333"/>
          <w:sz w:val="18"/>
          <w:szCs w:val="18"/>
          <w:shd w:fill="FBFBFB" w:val="clear"/>
        </w:rPr>
        <w:t xml:space="preserve"> викторина «В мире животных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162"/>
        <w:gridCol w:w="2552"/>
        <w:gridCol w:w="141"/>
        <w:gridCol w:w="2552"/>
        <w:gridCol w:w="1134"/>
        <w:gridCol w:w="567"/>
        <w:gridCol w:w="2268"/>
        <w:gridCol w:w="141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Режим</w:t>
            </w:r>
          </w:p>
        </w:tc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Групповая, подгруппов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дивидуальна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Утро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Утренняя гимнастика..</w:t>
            </w:r>
          </w:p>
          <w:p>
            <w:pPr>
              <w:pStyle w:val="C7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Описание сюжетной картинки с изображением поздней осени, дождя, людей</w:t>
            </w:r>
          </w:p>
          <w:p>
            <w:pPr>
              <w:pStyle w:val="C7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Цель: расширение представления о признаках поздней осени.</w:t>
            </w:r>
          </w:p>
          <w:p>
            <w:pPr>
              <w:pStyle w:val="C7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Д/и  «Чудесный мешочек(домашние» Цель: развивать умение различать животных  на ощупь</w:t>
            </w:r>
          </w:p>
          <w:p>
            <w:pPr>
              <w:pStyle w:val="C7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11"/>
                <w:color w:val="000000"/>
                <w:sz w:val="18"/>
                <w:szCs w:val="20"/>
              </w:rPr>
              <w:t>Д/и «Когда это бывает» Цель: повторить осенние признак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3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Д/и «Большие и маленькие птички» Цель: расширение представления  о птица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нести: иллюстрации по теме: «Зайцы на снегу», Медведь в берлоге», «Белки на дереве» и др.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трибуты животных для уголка сюжетно-ролевых игр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Д.игра «Чья мам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18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Создать условия для организации игр с напольным и настольным строительным материалом Цель :развит конструкт навыков </w:t>
            </w:r>
            <w:r>
              <w:rPr>
                <w:rStyle w:val="C15"/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Привлечь внимание детей к дидактическим играм: «Кто где живет», «Перелётные птицы»,  «Одень куклу на прогулку»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Кор. Работа перед сном ходьба по дорожкам здоровья</w:t>
            </w:r>
            <w:r>
              <w:rPr>
                <w:rStyle w:val="C0"/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екомендовать родителям совместно с ребенком сделать кормушку, ежедневно добавлять корм, наблюдать за птицами, прилетающими к кормушк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НОД</w:t>
            </w:r>
          </w:p>
        </w:tc>
        <w:tc>
          <w:tcPr>
            <w:tcW w:w="13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C29"/>
                <w:rFonts w:ascii="Times New Roman" w:hAnsi="Times New Roman" w:cs="Times New Roman"/>
                <w:b/>
                <w:b/>
                <w:color w:val="000000"/>
                <w:sz w:val="18"/>
                <w:szCs w:val="20"/>
                <w:shd w:fill="FFFFFF" w:val="clear"/>
              </w:rPr>
            </w:pPr>
            <w:r>
              <w:rPr>
                <w:rStyle w:val="C29"/>
                <w:rFonts w:cs="Times New Roman" w:ascii="Times New Roman" w:hAnsi="Times New Roman"/>
                <w:b/>
                <w:color w:val="000000"/>
                <w:sz w:val="18"/>
                <w:szCs w:val="20"/>
                <w:shd w:fill="FFFFFF" w:val="clear"/>
              </w:rPr>
              <w:t>МР По плану муз.руководител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Style w:val="C29"/>
                <w:rFonts w:cs="Times New Roman" w:ascii="Times New Roman" w:hAnsi="Times New Roman"/>
                <w:b/>
                <w:color w:val="000000"/>
                <w:sz w:val="18"/>
                <w:szCs w:val="20"/>
                <w:shd w:fill="FFFFFF" w:val="clear"/>
              </w:rPr>
              <w:t xml:space="preserve">ФЭМП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20"/>
                <w:shd w:fill="FFFFFF" w:val="clear"/>
              </w:rPr>
              <w:t>Сравнение предметов по высот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Прогулка </w:t>
            </w:r>
          </w:p>
        </w:tc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u w:val="single"/>
              </w:rPr>
              <w:t>Наблюдение за машиной (привозит продукты в д/с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: закреплять знания о грузовой машине, ее назнач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Ход наблюдения: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 понаблюдать с детьми за машиной, которая привозит продукты в детский сад. У машины есть кабина, кузов, колоса. Что привозит машина? (Молоко, мясо, хлеб, овощи, фрукты). Машина большая, потому что много продуктов. Кто работает на машине? (Шофер).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Подвижная игра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: «Шофер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» (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Н.В.Нищева «Система коррекционной работы в средней группе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Дидактическая игра: 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«Чего не стало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: развивать зрительную память, внимание. 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«Гори, гори ясно!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: развивать у детей выдержку, ориентировку в пространстве. Упражнять в быстром бег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Индивидуальная работа по физическому воспитанию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: бросить мяч вверх к солнышку и поймать ег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: учить подбрасывать и ловить мя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u w:val="single"/>
              </w:rPr>
              <w:t>Труд: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 собрать на участке сухие веточки, палоч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 прививать желание поддерживать порядок на участке, помогать взрослы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борка мусора на ого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Цель: закреплять навыки работы на огород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здать условия для самостоятельной деятельности детей Цель: умение детей играть самостоя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гры с выносным материал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ечер</w:t>
            </w:r>
          </w:p>
        </w:tc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Чтение  Е. Чарушин  «Про зайчат». Цель:дать детям представление о жанра рассказа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«Загадки о животных» (лесных и домашних)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Цель: Способствовать умению отгадывать загадки, опираясь на ключевые слова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/и «Кто живёт у нас зимой»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Цель: Закрепление знаний о зимующих птицах нашего края и их наз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Дид. игра «Веселые картинки» Цель: Учить дифференцировать в словах звуки [ш] и [ж]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Беседа «Помоги другу». Цель: воспитание КГН, навыков самообслуживания и взаимоотношения при оде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редложить детям иллюстрации об осенних изменениях в природе, одежде людей, играх детей. Внести атрибуты для сюжетно-ролевой игры «Прогулки в осеннем парке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рогулка</w:t>
            </w:r>
          </w:p>
        </w:tc>
        <w:tc>
          <w:tcPr>
            <w:tcW w:w="13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«Хитрая лиса» Цель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: развивать у детей выдержку и наблюдательность. Упражнять в быстром беге, в построении в круг, в ловл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П/и «Мыши в кладовой» Цель: развитие быстроты бе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25.11.202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Тема недели: «Кто, как готовится к зиме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Цель: </w:t>
      </w:r>
      <w:r>
        <w:rPr>
          <w:rFonts w:cs="Times New Roman" w:ascii="Times New Roman" w:hAnsi="Times New Roman"/>
          <w:sz w:val="18"/>
          <w:szCs w:val="20"/>
        </w:rPr>
        <w:t>расширение знаний о поздней осени (разнообразие явлений природы: моросящий дождь, ливень, туман). Развитие умения устанавливать простейшие связи между явлениями живой и неживой природы, вести сезонные наблюдения.  Расширение представлений о животных, птицах, их приспособлению к жизни в зимних условиях (прячутся, гибнут насекомые, птицы улетают на юг, некоторые животные меняют окрас). Формирование элементарных экологических представлений (рассматривать растения, наблюдать за животными, не беспокоя их и не причиняя им вред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Итоговое мероприятие: </w:t>
      </w:r>
      <w:r>
        <w:rPr>
          <w:rStyle w:val="C6"/>
          <w:rFonts w:cs="Times New Roman" w:ascii="Times New Roman" w:hAnsi="Times New Roman"/>
          <w:color w:val="000000"/>
          <w:sz w:val="18"/>
          <w:szCs w:val="20"/>
          <w:shd w:fill="FFFFFF" w:val="clear"/>
        </w:rPr>
        <w:t>«</w:t>
      </w:r>
      <w:r>
        <w:rPr>
          <w:rStyle w:val="C58"/>
          <w:rFonts w:cs="Times New Roman" w:ascii="Times New Roman" w:hAnsi="Times New Roman"/>
          <w:color w:val="000000"/>
          <w:sz w:val="18"/>
          <w:szCs w:val="20"/>
          <w:shd w:fill="FFFFFF" w:val="clear"/>
        </w:rPr>
        <w:t>Как звери готовятся к зиме»</w:t>
      </w:r>
      <w:r>
        <w:rPr>
          <w:rStyle w:val="C6"/>
          <w:rFonts w:cs="Times New Roman" w:ascii="Times New Roman" w:hAnsi="Times New Roman"/>
          <w:color w:val="000000"/>
          <w:sz w:val="18"/>
          <w:szCs w:val="20"/>
          <w:shd w:fill="FFFFFF" w:val="clear"/>
        </w:rPr>
        <w:t xml:space="preserve"> Игра Виктор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013"/>
        <w:gridCol w:w="283"/>
        <w:gridCol w:w="2977"/>
        <w:gridCol w:w="425"/>
        <w:gridCol w:w="2126"/>
        <w:gridCol w:w="284"/>
        <w:gridCol w:w="2551"/>
        <w:gridCol w:w="1134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Режим</w:t>
            </w:r>
          </w:p>
        </w:tc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Групповая, подгруппова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дивидуальн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Утро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Утренняя гимнастика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Утренний круг. Описание сюжетной картинки с изображением поздней осени, дождя, людей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Цель: расширение представления о признаках поздней осени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/и  «Чудесный мешочек «домашние» Цель: развивать умение различать животных  на ощупь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/и «Когда это бывает» Цель: повторить зимние  призна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9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\и «Кто что ест.» с Амелией. Цель: закреплять знания  о домашних животных (что они едят) развивать мышление, внимание, память</w:t>
            </w:r>
          </w:p>
          <w:p>
            <w:pPr>
              <w:pStyle w:val="C49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\игра: «Собери картинку» с Егором, Арсением. Цель: упражнять в умении составлять целое из част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поощрять участие детей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в совместных играх, создавать игровые ситуации, способствующие формированию внимательного, заботливого отношения к окружающи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Создать условия для организации игр с напольным и настольным строительным материалом Цель :развит конструкт навыков Привлечь внимание детей к дидактическим играм: «Кто где живет», «Перелётные птицы»,  «Одень куклу на прогулку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Рекомендовать родителям совместно с ребенком сделать кормушку, ежедневно добавлять корм, наблюдать за птицами, прилетающими к кормушке. Цель: прививать любовь к птица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НОД</w:t>
            </w:r>
          </w:p>
        </w:tc>
        <w:tc>
          <w:tcPr>
            <w:tcW w:w="1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ФР По плану инструктора по физ воспитани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ХЭР рисование  «</w:t>
            </w:r>
            <w:r>
              <w:rPr>
                <w:rFonts w:cs="Times New Roman" w:ascii="Times New Roman" w:hAnsi="Times New Roman"/>
                <w:sz w:val="24"/>
                <w:szCs w:val="44"/>
              </w:rPr>
              <w:t>Еж готовится к зиме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Прогулка 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ind w:firstLine="142"/>
              <w:contextualSpacing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Наблюдение за природой (Что нам осень подарила?)</w:t>
            </w:r>
            <w:r>
              <w:rPr>
                <w:b/>
                <w:bCs/>
                <w:color w:val="000000"/>
                <w:sz w:val="18"/>
                <w:szCs w:val="20"/>
                <w:u w:val="single"/>
              </w:rPr>
              <w:t xml:space="preserve"> </w:t>
            </w:r>
            <w:r>
              <w:rPr>
                <w:bCs/>
                <w:color w:val="000000"/>
                <w:sz w:val="18"/>
                <w:szCs w:val="20"/>
              </w:rPr>
              <w:t>Цель: </w:t>
            </w:r>
            <w:r>
              <w:rPr>
                <w:color w:val="000000"/>
                <w:sz w:val="18"/>
                <w:szCs w:val="20"/>
              </w:rPr>
              <w:t>Познакомить детей с изменениями в природе. Учить различать, что где растет. Развивать память, мышление.</w:t>
            </w:r>
            <w:r>
              <w:rPr>
                <w:bCs/>
                <w:color w:val="000000"/>
                <w:sz w:val="18"/>
                <w:szCs w:val="20"/>
                <w:u w:val="single"/>
              </w:rPr>
              <w:t xml:space="preserve"> Подвижная игра</w:t>
            </w:r>
            <w:r>
              <w:rPr>
                <w:color w:val="000000"/>
                <w:sz w:val="18"/>
                <w:szCs w:val="20"/>
              </w:rPr>
              <w:t>: «Огуречик, огуречик»</w:t>
            </w:r>
            <w:r>
              <w:rPr>
                <w:bCs/>
                <w:color w:val="000000"/>
                <w:sz w:val="18"/>
                <w:szCs w:val="20"/>
              </w:rPr>
              <w:t>.Цель: </w:t>
            </w:r>
            <w:r>
              <w:rPr>
                <w:color w:val="000000"/>
                <w:sz w:val="18"/>
                <w:szCs w:val="20"/>
              </w:rPr>
              <w:t xml:space="preserve">научить детей ходить стайкой на цыпочках, соотносить слова и действия, бегать не толкаясь. П.И. </w:t>
            </w:r>
            <w:r>
              <w:rPr>
                <w:b/>
                <w:bCs/>
                <w:color w:val="000000"/>
                <w:sz w:val="18"/>
                <w:szCs w:val="20"/>
              </w:rPr>
              <w:t>«Мышеловка»Цель</w:t>
            </w:r>
            <w:r>
              <w:rPr>
                <w:color w:val="000000"/>
                <w:sz w:val="18"/>
                <w:szCs w:val="20"/>
              </w:rPr>
              <w:t xml:space="preserve">: Развивать у детей выдержку, умение согласовывать движения со словами, ловкость. Упражнять в беге и приседание, построение в круг и ходьбе по кругу.  </w:t>
            </w:r>
            <w:r>
              <w:rPr>
                <w:bCs/>
                <w:color w:val="000000"/>
                <w:sz w:val="18"/>
                <w:szCs w:val="20"/>
                <w:u w:val="single"/>
              </w:rPr>
              <w:t>Дидактическая игра</w:t>
            </w:r>
            <w:r>
              <w:rPr>
                <w:color w:val="000000"/>
                <w:sz w:val="18"/>
                <w:szCs w:val="20"/>
              </w:rPr>
              <w:t>: «Урожай».</w:t>
            </w:r>
            <w:r>
              <w:rPr>
                <w:bCs/>
                <w:color w:val="000000"/>
                <w:sz w:val="18"/>
                <w:szCs w:val="20"/>
              </w:rPr>
              <w:t>Цель</w:t>
            </w:r>
            <w:r>
              <w:rPr>
                <w:color w:val="000000"/>
                <w:sz w:val="18"/>
                <w:szCs w:val="20"/>
              </w:rPr>
              <w:t>: развить координацию слов с движениями, закрепить в речи глаголы: «соберем», «натаскаем», «накопаем», «срежем», «нарвем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Учить детей правильно и быстро одеваться на прогулку, аккуратно складывать  вещи в свой шкафчик до и после прогулки.(Вика, Саша, Анна</w:t>
            </w:r>
          </w:p>
          <w:p>
            <w:pPr>
              <w:pStyle w:val="C9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Подвижная игра: «Солнышко и дождик»с Егором, Тимофеем</w:t>
            </w:r>
          </w:p>
          <w:p>
            <w:pPr>
              <w:pStyle w:val="C9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Цель: формировать умение соблюдать элементарные правила игр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 xml:space="preserve">ИПС с целью приучения просушивать мокрую после прогулки одежду.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Трудовая деятельность. Уборка мусора на огороде. Цель: закреплять навыки работы на огород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 xml:space="preserve">Самостоятельная деятельность с выносным материалом  .Цель: развивать навык совместной игровой деятельности.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здать условия для составления осеннего букета на прогулке. Цель: насладиться красотой. Осени, вызвать эмоциональный отклик. Игры с вынос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ечер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 </w:t>
            </w:r>
            <w:r>
              <w:rPr>
                <w:rStyle w:val="C6"/>
                <w:color w:val="000000"/>
                <w:sz w:val="18"/>
                <w:szCs w:val="20"/>
              </w:rPr>
              <w:t>Чтение рассказ А.Яшина «Покормите птиц зимой». Цель: воспитывать бережное отношение к птицам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\игра: «Собери картинку» - упражнять в умении составлять целое из частей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.игра «Чья мама» Цель: учить находить соответствующие картинки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Сюжетно-ролевая игра: «больница для зверят» с девочками(игровая ситуация: врач проводит осмотр животных в зоопарке) Цель: обогащение социально – игрового опыта между детьми; развитие игровых умений по сюжету: «Лесная больница». С Юрой, Федором, Артемо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ИОС «Расскажем зверятам, как нужно дружно играть» Цель: воспитание доброжелательных отношений в группе. Формирование КГН    - учить замечать непорядок в одежде и устранять его с помощью товарищ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-6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редложить детям сюжетно-ролевую игру «Семья, прогулка в лес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здать  условия для разукрашивания раскрасок Диких животных Цель: развитие моторики, умения правильно держать карандаш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рогулка</w:t>
            </w:r>
          </w:p>
        </w:tc>
        <w:tc>
          <w:tcPr>
            <w:tcW w:w="1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Продолжать наблюдение за поведением птиц. Самостоятельная игровая деятельность детей на участке. Сюжетно ролевые игры по желанию детей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Подвижная игра«По трудной дорожке»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Цель: развивать согласованность рук и ног при движении, чувство равновесия, ловкость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Выносной материал. Лопатки, формочки для игры со снегом, машинки, лопатки, ведерки, кукла, одетая по погод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>Дата:26.11.202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Тема недели: «Кто, как готовится к зиме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Цель: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Расширение представлений детей об осенних изменениях в природе (установление простейших связей между явлениями живой и неживой природы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Итоговое мероприятие: «Показ сказки «</w:t>
      </w:r>
      <w:r>
        <w:rPr>
          <w:rFonts w:cs="Times New Roman" w:ascii="Times New Roman" w:hAnsi="Times New Roman"/>
          <w:b/>
          <w:bCs/>
          <w:sz w:val="18"/>
          <w:szCs w:val="20"/>
        </w:rPr>
        <w:t>Кто</w:t>
      </w:r>
      <w:r>
        <w:rPr>
          <w:rFonts w:cs="Times New Roman" w:ascii="Times New Roman" w:hAnsi="Times New Roman"/>
          <w:b/>
          <w:sz w:val="18"/>
          <w:szCs w:val="20"/>
        </w:rPr>
        <w:t>, </w:t>
      </w:r>
      <w:r>
        <w:rPr>
          <w:rFonts w:cs="Times New Roman" w:ascii="Times New Roman" w:hAnsi="Times New Roman"/>
          <w:b/>
          <w:bCs/>
          <w:sz w:val="18"/>
          <w:szCs w:val="20"/>
        </w:rPr>
        <w:t>как</w:t>
      </w:r>
      <w:r>
        <w:rPr>
          <w:rFonts w:cs="Times New Roman" w:ascii="Times New Roman" w:hAnsi="Times New Roman"/>
          <w:b/>
          <w:sz w:val="18"/>
          <w:szCs w:val="20"/>
        </w:rPr>
        <w:t> </w:t>
      </w:r>
      <w:r>
        <w:rPr>
          <w:rFonts w:cs="Times New Roman" w:ascii="Times New Roman" w:hAnsi="Times New Roman"/>
          <w:b/>
          <w:bCs/>
          <w:sz w:val="18"/>
          <w:szCs w:val="20"/>
        </w:rPr>
        <w:t>готовиться</w:t>
      </w:r>
      <w:r>
        <w:rPr>
          <w:rFonts w:cs="Times New Roman" w:ascii="Times New Roman" w:hAnsi="Times New Roman"/>
          <w:b/>
          <w:sz w:val="18"/>
          <w:szCs w:val="20"/>
        </w:rPr>
        <w:t> </w:t>
      </w:r>
      <w:r>
        <w:rPr>
          <w:rFonts w:cs="Times New Roman" w:ascii="Times New Roman" w:hAnsi="Times New Roman"/>
          <w:b/>
          <w:bCs/>
          <w:sz w:val="18"/>
          <w:szCs w:val="20"/>
        </w:rPr>
        <w:t>к</w:t>
      </w:r>
      <w:r>
        <w:rPr>
          <w:rFonts w:cs="Times New Roman" w:ascii="Times New Roman" w:hAnsi="Times New Roman"/>
          <w:b/>
          <w:sz w:val="18"/>
          <w:szCs w:val="20"/>
        </w:rPr>
        <w:t> </w:t>
      </w:r>
      <w:r>
        <w:rPr>
          <w:rFonts w:cs="Times New Roman" w:ascii="Times New Roman" w:hAnsi="Times New Roman"/>
          <w:b/>
          <w:bCs/>
          <w:sz w:val="18"/>
          <w:szCs w:val="20"/>
        </w:rPr>
        <w:t>зиме</w:t>
      </w:r>
      <w:r>
        <w:rPr>
          <w:rFonts w:cs="Times New Roman" w:ascii="Times New Roman" w:hAnsi="Times New Roman"/>
          <w:b/>
          <w:sz w:val="18"/>
          <w:szCs w:val="20"/>
        </w:rPr>
        <w:t>» 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580"/>
        <w:gridCol w:w="2835"/>
        <w:gridCol w:w="212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Групповая, 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Утр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Утренняя гимнастика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Утренний  круг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Работа в уголке природы: рассматривание моделей диких животных. Цель: актуализировать и дополнить знания детей о строении и жизнедеятельности диких животных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22"/>
                <w:b/>
                <w:bCs/>
                <w:color w:val="000000"/>
                <w:sz w:val="18"/>
                <w:szCs w:val="20"/>
              </w:rPr>
              <w:t>Пальчиковая гимнастика «Сидит белка на тележке…»(Н.Д.-Ю.У.)</w:t>
            </w:r>
            <w:r>
              <w:rPr>
                <w:rStyle w:val="C6"/>
                <w:color w:val="000000"/>
                <w:sz w:val="18"/>
                <w:szCs w:val="20"/>
              </w:rPr>
              <w:t>Воспитатель подводит детей к выводу: Какова жизнь белки осенью (особенности питание и обитания). Как люди могут о них заботиться.</w:t>
            </w:r>
            <w:r>
              <w:rPr>
                <w:rStyle w:val="C29"/>
                <w:color w:val="000000"/>
                <w:sz w:val="18"/>
                <w:szCs w:val="20"/>
              </w:rPr>
              <w:t> </w:t>
            </w:r>
            <w:r>
              <w:rPr>
                <w:rStyle w:val="C6"/>
                <w:color w:val="000000"/>
                <w:sz w:val="18"/>
                <w:szCs w:val="20"/>
              </w:rPr>
              <w:t>Воспитатель предлагает заготовить корм для белок, чтобы можно было их подкармливать осень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\и: «Что умеют делать звери?»с Викой М. Викой П, ВикойС . Цель: развитие речи, созд. разнообразных словосочетаний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\и: «Дикие или домшние» с Аминой, Валей, Лизой: классификация животн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  <w:shd w:fill="FFFFFF" w:val="clear"/>
              </w:rPr>
              <w:t>Обсуждение «Как звери готовятся к зиме» (установка на сезонные изменен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  <w:shd w:fill="FFFFFF" w:val="clear"/>
              </w:rPr>
              <w:t>Создать условия для </w:t>
            </w:r>
            <w:r>
              <w:rPr>
                <w:rStyle w:val="C6"/>
                <w:color w:val="000000"/>
                <w:sz w:val="18"/>
                <w:szCs w:val="20"/>
              </w:rPr>
              <w:t>для  рассматривания иллюстраций по теме Цель: расширение представления об изменениях в погоде, природ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Рекомендовать родителям отразить впечатления от посещения парка в рисунках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ПР </w:t>
            </w:r>
            <w:r>
              <w:rPr>
                <w:rStyle w:val="C29"/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«Природный и животный мир Южного Урала»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Style w:val="C29"/>
                <w:rFonts w:cs="Times New Roman" w:ascii="Times New Roman" w:hAnsi="Times New Roman"/>
                <w:b/>
                <w:color w:val="000000"/>
                <w:sz w:val="18"/>
                <w:szCs w:val="20"/>
                <w:shd w:fill="FFFFFF" w:val="clear"/>
              </w:rPr>
              <w:t xml:space="preserve">МР По плану музыкального руководител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Прогул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Наблюдение за ветром. Цели: продолжать наблюдение за ветром; учить определять направление ветра. Трудовая деятельность: Сгребание листьев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sz w:val="18"/>
                <w:szCs w:val="20"/>
                <w:shd w:fill="FFFFFF" w:val="clear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 xml:space="preserve">Цели: приучать соблюдать чистоту и порядок на участке детского сада; побуждать оказывать взрослым помощь. Подвижные игры: «Воробушки и кот». Цели: учить мягко, спрыгивать, сгибая ноги в коленях; бегать, не задевая друг друга, увертываться от ловящего; быть </w:t>
            </w:r>
            <w:r>
              <w:rPr>
                <w:rStyle w:val="C6"/>
                <w:sz w:val="18"/>
                <w:szCs w:val="20"/>
              </w:rPr>
              <w:t xml:space="preserve">осторожным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shd w:fill="FFFFFF" w:val="clear"/>
              </w:rPr>
              <w:t>П/ игры «Вороны и собачка» -  научить детей подражать движениям и звукам птиц, двигаться, не мешая друг другу.</w:t>
            </w:r>
            <w:r>
              <w:rPr>
                <w:rStyle w:val="C6"/>
                <w:rFonts w:cs="Times New Roman" w:ascii="Times New Roman" w:hAnsi="Times New Roman"/>
                <w:sz w:val="18"/>
                <w:szCs w:val="20"/>
              </w:rPr>
              <w:t xml:space="preserve"> «Живой лабиринт». Цель: развивать чувство равновесия, ловкость, быстроту движений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«Перелет птиц» Цель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: развивать у детей выдержку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, умение двигаться по сигналу. Упражнять в беге, лаз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Подвижная игра: «Мы веселые ребята» с Арсением, Тимофеем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Цель: формировать умение соблюдать элементарные правила игр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ind w:firstLine="142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 xml:space="preserve">Очистка участка от листьев </w:t>
            </w:r>
          </w:p>
          <w:p>
            <w:pPr>
              <w:pStyle w:val="C16"/>
              <w:shd w:fill="FFFFFF" w:val="clear"/>
              <w:spacing w:before="0" w:after="0"/>
              <w:ind w:firstLine="142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Цель: воспитывать желание коллективно облагораживать свой участ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Игры с выносным материалом. Рули, лопатки, формочки, игрушки,  машин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ече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shd w:fill="FFFFFF" w:val="clear"/>
              </w:rPr>
              <w:t>Воспитание КГН, навыков самообслуживания и взаимопомощи при одевании. Побуждать детей помогать друг другу при одевании после с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учение самомассажу с целью закаливания и укрепления организма «Поиграем с ушками», «Поиграем с ручкам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  <w:shd w:fill="FFFFFF" w:val="clear"/>
              </w:rPr>
              <w:t>Беседа по нравственному воспитанию: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Игры без ссор» 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Объяснить детям, что ссора мешает игре и дружбе. Учить решать спо рные    рные вопросы, избегать ссор, не злиться на проигрыш, не дразнить проигравшего.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Д\и  Игра «Цветное лото» с Тимофеем С. и Кириллом С. Цель : закрепить знания цветов.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Игра – ситуация: «Домик для моей одежды» с Варей, Ксюшей.</w:t>
            </w:r>
            <w:r>
              <w:rPr>
                <w:rStyle w:val="C2"/>
                <w:color w:val="000000"/>
                <w:sz w:val="18"/>
                <w:szCs w:val="20"/>
              </w:rPr>
              <w:t> </w:t>
            </w:r>
            <w:r>
              <w:rPr>
                <w:rStyle w:val="C6"/>
                <w:color w:val="000000"/>
                <w:sz w:val="18"/>
                <w:szCs w:val="20"/>
              </w:rPr>
              <w:t>Ввести детей в игровую ситуацию; дать положительный эмоциональный заряд; развивать интонационную выразительность голос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  <w:shd w:fill="FFFFFF" w:val="clear"/>
              </w:rPr>
              <w:t>развитие умения передавать по показу воспитателя игровые действия под музыку «Зайчики прыгают», «Птички летают, клюют», «Зайчики и лиси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  <w:shd w:fill="FFFFFF" w:val="clear"/>
              </w:rPr>
              <w:t>Создать условия для Конструирование по сказке «Теремок». Учить использовать в постройках деталей разного цвета; стимулировать обыгрывание постройки и включение ее в игру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Наблюдение за действиями взрослых в вечернее время Цель: учить выявлять характерные для данной части суток явления природы и события в жизни людей</w:t>
            </w:r>
          </w:p>
          <w:p>
            <w:pPr>
              <w:pStyle w:val="C16"/>
              <w:shd w:fill="FFFFFF" w:val="clear"/>
              <w:spacing w:before="0" w:after="0"/>
              <w:contextualSpacing/>
              <w:jc w:val="both"/>
              <w:rPr>
                <w:color w:val="000000"/>
                <w:sz w:val="18"/>
                <w:szCs w:val="20"/>
              </w:rPr>
            </w:pPr>
            <w:r>
              <w:rPr>
                <w:rStyle w:val="C6"/>
                <w:color w:val="000000"/>
                <w:sz w:val="18"/>
                <w:szCs w:val="20"/>
              </w:rPr>
              <w:t>П/и «Большой мяч» Цель: приобщать к ценностям культуры русского народа через п/и. Познакомить с правилами иг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  <w:t>П/и «Мыши в кладовой» Цель: развитие быстроты бе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sectPr>
      <w:type w:val="nextPage"/>
      <w:pgSz w:orient="landscape" w:w="16838" w:h="11906"/>
      <w:pgMar w:left="567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58">
    <w:name w:val="c58"/>
    <w:basedOn w:val="Style13"/>
    <w:qFormat/>
    <w:rPr/>
  </w:style>
  <w:style w:type="character" w:styleId="C29">
    <w:name w:val="c29"/>
    <w:basedOn w:val="Style13"/>
    <w:qFormat/>
    <w:rPr/>
  </w:style>
  <w:style w:type="character" w:styleId="C30">
    <w:name w:val="c30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C22">
    <w:name w:val="c22"/>
    <w:basedOn w:val="Style13"/>
    <w:qFormat/>
    <w:rPr/>
  </w:style>
  <w:style w:type="character" w:styleId="C11">
    <w:name w:val="c11"/>
    <w:basedOn w:val="Style13"/>
    <w:qFormat/>
    <w:rPr/>
  </w:style>
  <w:style w:type="character" w:styleId="C15">
    <w:name w:val="c15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3">
    <w:name w:val="c1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21:00Z</dcterms:created>
  <dc:creator>user</dc:creator>
  <dc:description/>
  <cp:keywords/>
  <dc:language>en-US</dc:language>
  <cp:lastModifiedBy>user</cp:lastModifiedBy>
  <dcterms:modified xsi:type="dcterms:W3CDTF">2022-08-24T06:07:00Z</dcterms:modified>
  <cp:revision>26</cp:revision>
  <dc:subject/>
  <dc:title/>
</cp:coreProperties>
</file>